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29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29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Berardi Filomena, Casaburi Nunzia, Di Buono Maria Carmina, Di Paola Patrizia, Fecondo Carmela, Palmieri Claudia, Toscano Lucia Maria Grazia, Tulli Silvi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29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29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